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                           </w:t>
      </w:r>
      <w:r>
        <w:rPr/>
        <w:t>ИНСТРУКЦИЯ – ПАМЯТКА по сбору мочи по Зимницкому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b/>
          <w:bCs/>
          <w:color w:val="000000"/>
          <w:u w:val="single"/>
        </w:rPr>
        <w:t>Вся моча</w:t>
      </w:r>
      <w:r>
        <w:rPr>
          <w:color w:val="000000"/>
        </w:rPr>
        <w:t xml:space="preserve"> собирается в течение суток с 6 часов утра до 6 часов утра следующего дня в 8 стеклянных емкостей для сбора мочи. К каждой из них прикрепляются этикетки с указанием времени сбора мочи.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 xml:space="preserve">В 6 часов утра необходимо помочиться в унитаз, далее </w:t>
      </w:r>
      <w:r>
        <w:rPr>
          <w:color w:val="000000"/>
          <w:u w:val="single"/>
        </w:rPr>
        <w:t>вся моча</w:t>
      </w:r>
      <w:r>
        <w:rPr>
          <w:color w:val="000000"/>
        </w:rPr>
        <w:t xml:space="preserve"> собирается в отдельные емкости за каждые 3 часа: с 6 до 9 часов; с 9 до 12 часов; с 12 до 15 часов; с 15 до 18 часов; с 18 до 21 часов; с 21 до 24 часов; с 24 до 3 часов; с 3 до 6 часов.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Если объем основной емкости не достаточен, то необходимо взять дополнительную посуду в лаборатории и на этой дополнительной емкости указывается соответствующий временной промежуток.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Если за 3 – х часовой промежуток мочи не было, то соответствующая емкость остается пустой, но доставляется в лабораторию.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color w:val="000000"/>
        </w:rPr>
        <w:t>Утром в день окончания собранная моча передается в лаборатори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Liberation Serif;Times New Roman" w:cs="Liberation Serif;Times New Roman"/>
        </w:rPr>
        <w:t xml:space="preserve">                            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                         </w:t>
      </w:r>
      <w:r>
        <w:rPr/>
        <w:t>ИНСТРУКЦИЯ – ПАМЯТКА по сбору мочи для общего анализ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 xml:space="preserve">Собирается </w:t>
      </w:r>
      <w:r>
        <w:rPr>
          <w:b/>
          <w:bCs/>
          <w:color w:val="000000"/>
          <w:u w:val="single"/>
        </w:rPr>
        <w:t>вся</w:t>
      </w:r>
      <w:r>
        <w:rPr>
          <w:color w:val="000000"/>
        </w:rPr>
        <w:t xml:space="preserve"> утренняя порция мочи сразу после сна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color w:val="000000"/>
        </w:rPr>
        <w:t>Моча собирается в чистую сухую посуду (лучше всего – в одноразовую аптечную емкость для сбора мочи)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Утром перед сдачей мочи женщинам необходимо провести туалет наружных половых органов по направлению спереди назад слабым мыльным раствором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Анализ не назначается на дни менструации.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        </w:t>
      </w:r>
      <w:r>
        <w:rPr>
          <w:color w:val="000000"/>
        </w:rPr>
        <w:t>ИНСТРУКЦИЯ – ПАМЯТКА по сбору анализа мочи по Нечипоренко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 xml:space="preserve">Собирается </w:t>
      </w:r>
      <w:r>
        <w:rPr>
          <w:b/>
          <w:bCs/>
          <w:color w:val="000000"/>
          <w:u w:val="single"/>
        </w:rPr>
        <w:t>средняя порция</w:t>
      </w:r>
      <w:r>
        <w:rPr>
          <w:color w:val="000000"/>
        </w:rPr>
        <w:t xml:space="preserve"> утренней мочи сразу после сна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Моча собирается в чистую сухую посуду (лучше всего – в одноразовую аптечную емкость для сбора мочи)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Анализ не назначается в дни менструации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После гигиенических процедур начать мочеиспускание в унитаз, затем в чистую посуду для мочи; окончить мочеиспускание в унитаз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Необходимый объем для исследования – 100-150 мл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>
          <w:color w:val="000000"/>
        </w:rPr>
        <w:t>Собранную мочу с направлением передать в лабораторию.</w:t>
      </w:r>
      <w:r>
        <w:rPr/>
        <w:t xml:space="preserve">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        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           </w:t>
      </w:r>
      <w:r>
        <w:rPr>
          <w:color w:val="000000"/>
        </w:rPr>
        <w:t>ИНСТРУКЦИЯ – ПАМЯТКА по сбору мочи для пробы Реберг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Моча собирается в течение суток (24 часа)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Собирается вся моча в течение суток в чистую посуду объемом 2-3 литра (стеклянную или пластиковую). Утром после сна необходимо помочиться в унитаз. Затем собирается вся моча в течение 24 часов (включая утреннюю порцию на следующий день!)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b/>
          <w:bCs/>
          <w:color w:val="000000"/>
          <w:u w:val="single"/>
        </w:rPr>
        <w:t>Необходимо измерить рост и вес и записать эти данные в бланк анализа!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Собранный анализ и направление передать в лабораторию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b/>
          <w:bCs/>
          <w:color w:val="000000"/>
          <w:u w:val="single"/>
        </w:rPr>
        <w:t xml:space="preserve">В этот же день </w:t>
      </w:r>
      <w:r>
        <w:rPr>
          <w:color w:val="000000"/>
        </w:rPr>
        <w:t>натощак сдать кровь из вены в процедурном кабинете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rFonts w:eastAsia="Liberation Serif;Times New Roman" w:cs="Liberation Serif;Times New Roman"/>
          <w:color w:val="000000"/>
        </w:rPr>
        <w:t xml:space="preserve">               </w:t>
      </w:r>
      <w:r>
        <w:rPr>
          <w:color w:val="000000"/>
        </w:rPr>
        <w:t xml:space="preserve">ИНСТРУКЦИЯ – ПАМЯТКА по сбору мочи </w:t>
      </w:r>
      <w:r>
        <w:rPr/>
        <w:t>на суточную глюкозурию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Собирается вся моча в течение суток в чистую посуду объемом 2-3 литра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Утром после сна необходимо помочиться в унитаз. Затем собирается вся моча в течение 24 часов (включая утреннюю порцию на следующий день!)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Собранный анализ и направление передать в лабораторию.</w:t>
      </w:r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0:00Z</dcterms:created>
  <dc:creator/>
  <dc:description/>
  <cp:keywords/>
  <dc:language>en-US</dc:language>
  <cp:lastModifiedBy>Зиновьева Елизавета Андреевна</cp:lastModifiedBy>
  <cp:lastPrinted>2016-11-11T09:23:00Z</cp:lastPrinted>
  <dcterms:modified xsi:type="dcterms:W3CDTF">2023-10-04T10:10:00Z</dcterms:modified>
  <cp:revision>29</cp:revision>
  <dc:subject/>
  <dc:title/>
</cp:coreProperties>
</file>